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Убери за собой!</w:t>
      </w:r>
    </w:p>
    <w:p>
      <w:pPr>
        <w:pStyle w:val="Normal"/>
        <w:rPr>
          <w:lang w:val="en-US"/>
        </w:rPr>
      </w:pPr>
      <w:r>
        <w:rPr>
          <w:lang w:val="en-US"/>
        </w:rPr>
        <w:t>Раб Божий Роман</w:t>
      </w:r>
    </w:p>
    <w:p>
      <w:pPr>
        <w:pStyle w:val="Normal"/>
        <w:rPr>
          <w:lang w:val="en-US"/>
        </w:rPr>
      </w:pPr>
      <w:r>
        <w:rPr>
          <w:lang w:val="en-US"/>
        </w:rPr>
      </w:r>
    </w:p>
    <w:p>
      <w:pPr>
        <w:pStyle w:val="Normal"/>
        <w:rPr/>
      </w:pPr>
      <w:r>
        <w:rPr>
          <w:lang w:val="en-US"/>
        </w:rPr>
        <w:t>C</w:t>
      </w:r>
      <w:r>
        <w:rPr/>
        <w:t>вято-Юрьев мужской монастырь является древнейшим на Новгородчине. По преданию, он был основан ещё Ярославом (в крещении Георгием) Мудрым в 1030 году, вблизи истока Волхова, там, где когда-то возвышался Перун – главный идол славянского пантеона. Сам монастырь, как и его главный храм во имя Святого Георгия, были сначала деревянными. В 1119 году по повелению князя Мстислава Великого, правнука Ярослава, началось строительство каменного Георгиевского собора, однако возводить его пришлось сыну Мстислава, князю Всеволоду-Гавриилу. Тому самому, который прославлен в лике святых и чьи мощи почивают в построенном им же Псковском кафедральном Троицком соборе.</w:t>
      </w:r>
    </w:p>
    <w:p>
      <w:pPr>
        <w:pStyle w:val="Normal"/>
        <w:rPr/>
      </w:pPr>
      <w:r>
        <w:rPr/>
        <w:t xml:space="preserve">Величественный Георгиевский храм, уступающий по размерам только Новгородскому собору св. Софии, сохранился без внешних изменений до сегодняшнего дня. Являясь украшением монастыря, он привлекает к себе многочисленных паломников и туристов. Несмотря на свой почтенный возраст и годы лихолетий (в период немецкой оккупации храм несколько раз пытались взорвать), он выстоял, явив миру чудо несокрушимости и духовной мощи Православия. </w:t>
      </w:r>
    </w:p>
    <w:p>
      <w:pPr>
        <w:pStyle w:val="Normal"/>
        <w:rPr/>
      </w:pPr>
      <w:r>
        <w:rPr/>
        <w:t>Сам монастырь играл заметную роль в духовной жизни Русской земли. Его расцвет пришёлся на Х</w:t>
      </w:r>
      <w:r>
        <w:rPr>
          <w:lang w:val="en-US"/>
        </w:rPr>
        <w:t>III</w:t>
      </w:r>
      <w:r>
        <w:rPr/>
        <w:t>-Х</w:t>
      </w:r>
      <w:r>
        <w:rPr>
          <w:lang w:val="en-US"/>
        </w:rPr>
        <w:t>V</w:t>
      </w:r>
      <w:r>
        <w:rPr/>
        <w:t xml:space="preserve"> века. Одно время он даже именовался Юрьевой лаврой.</w:t>
      </w:r>
    </w:p>
    <w:p>
      <w:pPr>
        <w:pStyle w:val="Normal"/>
        <w:rPr/>
      </w:pPr>
      <w:r>
        <w:rPr/>
        <w:t>Обитель дала Церкви немало подвижников и выдающихся пастырей. Около 20-ти лет им управлял будущий святитель, Митрополит Московский и Коломенский Филарет (Дроздов).</w:t>
      </w:r>
    </w:p>
    <w:p>
      <w:pPr>
        <w:pStyle w:val="Normal"/>
        <w:rPr/>
      </w:pPr>
      <w:r>
        <w:rPr/>
        <w:t xml:space="preserve">Много тайн и загадок хранят стены Георгиевского собора и самого монастыря – молчаливые свидетели вековых событий. Начиная с конца </w:t>
      </w:r>
      <w:r>
        <w:rPr>
          <w:lang w:val="en-US"/>
        </w:rPr>
        <w:t>XII</w:t>
      </w:r>
      <w:r>
        <w:rPr/>
        <w:t xml:space="preserve"> века, здесь хоронили членов княжеских фамилий. Дошедшие до наших дней старинные книги утверждают, что где-то здесь покоятся честные останки матери Александра Невского, княгини Феодосии (в постриге – Евфросинии). По преданию, здесь обрёл вечный покой и мятежный Дмитрий Шемяка, узурпировавший великокняжеский престол в </w:t>
      </w:r>
      <w:r>
        <w:rPr>
          <w:lang w:val="en-US"/>
        </w:rPr>
        <w:t>XV</w:t>
      </w:r>
      <w:r>
        <w:rPr/>
        <w:t xml:space="preserve"> веке.</w:t>
      </w:r>
    </w:p>
    <w:p>
      <w:pPr>
        <w:pStyle w:val="Normal"/>
        <w:rPr/>
      </w:pPr>
      <w:r>
        <w:rPr/>
        <w:t>Стены храма наверняка были свидетелями чуда обретения мощей благоверного Феодора Ярославовича – старшего брата Александра Невского. Когда в 1614 году охваченные безудержной жаждой наживы шведские солдаты раскопали в поиске клада его могилу, то обнаружили останки юноши нетленными. А ведь со дня преставления внезапно скончавшегося на своём брачном пиру княжича прошло около 400 лет. Древние монастырские стены точно знают и то, чьи мощи, скрытые в земле с северной стороны собора, иногда начинают дивным образом благоухать! Некоторые насельники монастыря утверждают, что это Новгородский архиепископ Феоктист, преставившийся в начале Х</w:t>
      </w:r>
      <w:r>
        <w:rPr>
          <w:lang w:val="en-US"/>
        </w:rPr>
        <w:t>IV</w:t>
      </w:r>
      <w:r>
        <w:rPr/>
        <w:t xml:space="preserve"> века, когда «...святая его душа взошла на небеса, а лицо его просветилось...», как засвидетельствован в летописи момент его кончины.</w:t>
      </w:r>
    </w:p>
    <w:p>
      <w:pPr>
        <w:pStyle w:val="Normal"/>
        <w:rPr/>
      </w:pPr>
      <w:r>
        <w:rPr/>
        <w:t>От самого монастырского погоста мало что сохранилось. Одна из немногих уцелевших могил скрывает останки близкой родственницы известного поэта Александра Блока. А на закрытой для туристов территории имеется ещё одно захоронение. Скромная табличка помимо даты «23 августа 1941 года» даёт лишь имена трёх расстрелянных на этом месте фашистами детей и пожилой женщины.</w:t>
      </w:r>
    </w:p>
    <w:p>
      <w:pPr>
        <w:pStyle w:val="Normal"/>
        <w:rPr/>
      </w:pPr>
      <w:r>
        <w:rPr/>
        <w:t xml:space="preserve">Древний монастырь не хуже безбожников-коммунистов разоряли шведские и немецкие оккупанты. Страдал он и от пожаров, и от наводнений. Но больнее всего вспоминать о событиях </w:t>
      </w:r>
      <w:r>
        <w:rPr>
          <w:lang w:val="en-US"/>
        </w:rPr>
        <w:t>XVIII</w:t>
      </w:r>
      <w:r>
        <w:rPr/>
        <w:t xml:space="preserve"> века, временах царствования Екатерины </w:t>
      </w:r>
      <w:r>
        <w:rPr>
          <w:lang w:val="en-US"/>
        </w:rPr>
        <w:t>II</w:t>
      </w:r>
      <w:r>
        <w:rPr/>
        <w:t>. Тогда, в «просвещённый век», закрывали монастыри. Запустение коснулось и Юрьева монастыря. Промыслительно то, что он начал возрождаться на средства дочери екатерининского фаворита графа Алексея Орлова-Чесменского – Анны Алексеевны, из числа духовных чад назначенного тогда настоятелем обители архимандрита Фотия (Спасского). На средства Анны Алексеевны были возведены больничный и южный корпуса с храмом в честь иконы Богоматери «Неопалимая Купина», келейный и настоятельский корпуса с храмом Спаса Нерукотворного, колокольня, Крестовоздвиженский собор, который ныне является главным действующим храмом обители. Сегодня в монастырских зданиях разместились духовное училище, иконописная и швейная мастерские, богатая библиотека.</w:t>
      </w:r>
    </w:p>
    <w:p>
      <w:pPr>
        <w:pStyle w:val="Normal"/>
        <w:rPr/>
      </w:pPr>
      <w:r>
        <w:rPr/>
        <w:t>...В шесть часов утра с колокольни, позолоченные купола которой в ясный день хорошо видны на многие километры, раздаётся благовест. Гул многотонных колоколов плывёт по водам древнего Ильмень-озера и Волхова, разнося призыв к молитве и покаянию новгородцам и всему русскому народу.</w:t>
      </w:r>
    </w:p>
    <w:p>
      <w:pPr>
        <w:pStyle w:val="Normal"/>
        <w:rPr/>
      </w:pPr>
      <w:r>
        <w:rPr/>
        <w:t>Живописные окрестности монастыря являются излюбленным местом отдыха новгородцев. Ежедневно приезжают сюда паломники и туристы. Рядом находятся музей-заповедник деревянного зодчества, дом отдыха, центр реабилитации инвалидов.</w:t>
      </w:r>
    </w:p>
    <w:p>
      <w:pPr>
        <w:pStyle w:val="Normal"/>
        <w:rPr/>
      </w:pPr>
      <w:r>
        <w:rPr/>
        <w:t>Когда же воцаряется летнее тепло, практически всё песчаное побережье реки, омывающей монастырь с трёх сторон, заполняют своими телами «граждане отдыхающие». А с наступлением темноты, когда монастырский колокол возвещает отход ко сну, вокруг обители разгораются десятки костров. Они напоминают огни вражеских становищ, окруживших древнее христианское городище перед решающим штурмом. Или капища обитавших здесь язычников-словен, приносящих жертвы своим кровожадным идолам. Имена идолов, которым приносят жертвы сегодняшние новгородцы, хорошо известны: «похоть плоти, похоть очес и гордость житейская»…</w:t>
      </w:r>
    </w:p>
    <w:p>
      <w:pPr>
        <w:pStyle w:val="Normal"/>
        <w:rPr/>
      </w:pPr>
      <w:r>
        <w:rPr/>
        <w:t>Мир властно вторгается в обитель, хватает за сердце, норовит влезть в душу. Но в духовной брани побеждает всегда более опытный, более терпеливый, более смиренный, а значит – более сильный. Обитель не сдаётся на милость окруживших её «кочевников-язычников», поспешивших объявить себя победителями «м</w:t>
      </w:r>
      <w:r>
        <w:rPr>
          <w:lang w:val="en-US"/>
        </w:rPr>
        <w:t>i</w:t>
      </w:r>
      <w:r>
        <w:rPr/>
        <w:t>ра сего». Монахи хорошо знают имя заявившего о своих претензиях на всемирное господство ещё много тысяч лет назад князя, и помнят, что цена заключения с ним мира – смерть души. Крепко верят они словам Спасителя: «Мужайтесь, ибо Я победил м</w:t>
      </w:r>
      <w:r>
        <w:rPr>
          <w:lang w:val="en-US"/>
        </w:rPr>
        <w:t>i</w:t>
      </w:r>
      <w:r>
        <w:rPr/>
        <w:t>р!». Наступит новый день, рассеется тьма: от ночной осады многочисленной орды останутся лишь головешки, груды мусора да надписи на стенах.</w:t>
      </w:r>
    </w:p>
    <w:p>
      <w:pPr>
        <w:pStyle w:val="Normal"/>
        <w:rPr/>
      </w:pPr>
      <w:r>
        <w:rPr/>
        <w:t xml:space="preserve">Братия и насельники монастыря учатся смотреть на происходящее духовными очами. Стоит обитель, как и сама Россия, уже почти вторую тысячу лет. Несокрушимая и обновлённая. Бог даст, простоит ещё столько же. За это время кто только не побывал  на этой древней славянской, русской земле: литва и шведы, жидовствующие гои и интернационалисты-космополиты, немцы и даже испанцы. Теперь вот к стенам обители снова пришли русские. Наши с вами сограждане и единоверцы. Пусть ещё не такие, как нам хотелось бы, пусть ещё находящиеся в плену заблуждений и страстей, порабощённые грехом, но Бог силён спасти всех. </w:t>
      </w:r>
    </w:p>
    <w:p>
      <w:pPr>
        <w:pStyle w:val="Normal"/>
        <w:rPr/>
      </w:pPr>
      <w:r>
        <w:rPr/>
        <w:t>Братия расставила вокруг обители скромные, но многозначительные таблички-напоминания: «Человек! Убери за собой!». Если вдуматься в смысл фразы, то это и есть призыв к покаянию. То, с чего начинается спасение.</w:t>
      </w:r>
    </w:p>
    <w:p>
      <w:pPr>
        <w:pStyle w:val="Normal"/>
        <w:rPr/>
      </w:pPr>
      <w:r>
        <w:rPr/>
      </w:r>
    </w:p>
    <w:p>
      <w:pPr>
        <w:pStyle w:val="Normal"/>
        <w:rPr/>
      </w:pPr>
      <w:r>
        <w:rPr/>
        <w:t>173010, В. Новгород, Юрьево, монастырь</w:t>
      </w:r>
    </w:p>
    <w:p>
      <w:pPr>
        <w:pStyle w:val="Normal"/>
        <w:rPr/>
      </w:pPr>
      <w:r>
        <w:rPr/>
        <w:t xml:space="preserve">Тел.: (8162) 77-30-20 </w:t>
      </w:r>
    </w:p>
    <w:p>
      <w:pPr>
        <w:pStyle w:val="Normal"/>
        <w:rPr/>
      </w:pPr>
      <w:r>
        <w:rPr/>
        <w:t>В настоящее время ввиду больших ремонтно-восстановительных работ монастырь очень нуждается в помощи благотворителей, своими силами восстановить всё разрушенное за годы запустения обитель не в состоянии. Желающие помочь восстановлению самой древней обители на Руси могут это сделать.</w:t>
      </w:r>
    </w:p>
    <w:p>
      <w:pPr>
        <w:pStyle w:val="Normal"/>
        <w:rPr/>
      </w:pPr>
      <w:r>
        <w:rPr/>
        <w:t xml:space="preserve">Реквизиты: р/с 40703810643160000008 </w:t>
      </w:r>
    </w:p>
    <w:p>
      <w:pPr>
        <w:pStyle w:val="Normal"/>
        <w:rPr/>
      </w:pPr>
      <w:r>
        <w:rPr/>
        <w:t>Новгородское ОСБ № 8629, ИНН 5321051140, КПП 532101001, БИК0449596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21:00Z</dcterms:created>
  <dc:creator>Хозяин</dc:creator>
  <dc:description/>
  <dc:language>en-US</dc:language>
  <cp:lastModifiedBy>Хозяин</cp:lastModifiedBy>
  <dcterms:modified xsi:type="dcterms:W3CDTF">2007-08-23T06:24:00Z</dcterms:modified>
  <cp:revision>1</cp:revision>
  <dc:subject/>
  <dc:title>Убери за собой</dc:title>
</cp:coreProperties>
</file>